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Za nove životinje treba veći ZOO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ijekom godina iz zagrebačkog Zoološkog vrta nestale su žirafe, pingvini, nosorozi, polarni medvjedi i vodenkonji. Sada su nestali i slonovi. Da se vrate, ZOO-u treba više prostora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lonica Suma, koja je uginula prošli tjedan, tek je jedna u nizu životinja koje, po svemu sudeći, neće dobiti nasljednika u nastambi, piše Jutarnji list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aime, tako su tijekom godina iz Zoološkog vrta nestale žirafe, pingvini, nosorozi, polarni medvjedi i vodenkonji, čije postojeće nastambe, prema europskim standardima, nisu bile dovoljno velike za naručivanje novih jedinki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ako je gradonačelnik Milan Bandić u jednom mediju najavio da će zagrebački holding riješiti sve probleme i nabaviti životinje, pa tako i novog slona, direktor tog istog holdinga Slobodan Ljubičić nije ni znao da je posljednja slonica uginula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"Nitko mi zasad ništa nije rekao o slonu, što ne znači da neće", rekao je direktor holdinga Slobodan Ljubičić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Za nabavljanje novih zdravih i mladih slonova, prema riječima direktora Zoološkog vrta Mladena Anića, potrebno je još najmanje hektar zemlje, a za sve životinje koje su nekada bile stanovnici vrta trebalo bi, kaže, oko sedam hektara zemlje.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"Europski zoološki vrtovi imaju u prosjeku 20 hektara zemlje, a naš se rasprostire na 6,3 hektara. Ako želimo životinjama pružiti humanije uvjete, morat ćemo smanjiti njihov broj", rekao je Anić. On je svojedobno tražio zemljište Agronomskog fakulteta, zvano Armijski trokut, a sada uz tu opciju prihvaća i rješenje da Grad cijeli vrt preseli iz Maksimira i dodijeli mu veće zemljište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o rješenje zagovara i dekanica Agronomskog fakulteta Jasmina Havranek, koja i dalje drži da nema smisla da se traži fakultetsko zemljište jer veliki i kvalitetni ZOO grad može imati samo na svojoj periferiji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Žirafe su u zagrebačkom Zoološkom vrtu živjele pedesetih godina prošlog stoljeća. U Zagreb su iz Afrike stigle 1956., ali već sljedeće godine obje su uginule. Nabavljanje novih žirafa spominjalo se godinama, a nedavno je službeno objavljeno da se od njih odustalo jer ne postoji adekvatan prostor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o prije šest godina Zoološki vrt imao je nekoliko pingvina, koji su bili izrazito omiljeni kod posjetitelja. Nekoliko su ih puta selili iz nastambe u nastambu, no niti jedna im nije bila prikladna, a najveći je problem bila prevelika blizina posjetitelja. Naposljetku su do 2000. godine svi uginuli, a novi nisu nabavljani jer ih se nije imalo gdje smjestiti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ura i Roj dva su nosoroga koji su sredinom 60-ih stigli u današnju nastambu slonova. Nakon dvadesetak godina oboje su uginuli, a uoči Univerzijade Grad je Zoološkom vrtu kupio Pamelu i Snoopyja, dva nova nosoroga bijele vrste. Pamela je uginula, a Snoopy je, kako ne bi bio usamljen, poslan u danski zoološki vrt, gdje je i danas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odenkonji Emil i Robi živjeli su u zagrebačkom ZOO-u od sredine šezdesetih do devedesetih, a nakon što su uginuli, nabavljeni su patuljasti vodenkonji jer za velike nije bilo prostor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lonov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soroz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Žiraf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ebr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1:49:00Z</dcterms:created>
  <dc:creator>Renato Ristić</dc:creator>
  <dc:description/>
  <cp:keywords/>
  <dc:language>en-US</dc:language>
  <cp:lastModifiedBy>Renato Ristić</cp:lastModifiedBy>
  <dcterms:modified xsi:type="dcterms:W3CDTF">2006-11-07T11:51:00Z</dcterms:modified>
  <cp:revision>1</cp:revision>
  <dc:subject/>
  <dc:title>Za nove životinje treba veći ZOO </dc:title>
</cp:coreProperties>
</file>